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PREPARE)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ma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m</w:t>
            </w:r>
            <w:r>
              <w:rPr>
                <w:rFonts w:cs="Cambria" w:ascii="Cambria" w:hAnsi="Cambria"/>
                <w:b/>
                <w:u w:val="single"/>
              </w:rPr>
              <w:t>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 xml:space="preserve">ical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oal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read and write multi-digit whole numerals using base-ten numerals, number names, and expanded form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expect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>ions</w:t>
            </w:r>
            <w:r>
              <w:rPr>
                <w:rFonts w:cs="Cambria" w:ascii="Cambria" w:hAnsi="Cambria"/>
              </w:rPr>
              <w:t xml:space="preserve">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esou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es or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use single digit cards to represent a base-ten numeral, number name, and expanded form less than or equal to one thousan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Paper, pencil, place value chart, numeric words reference sheet available, four cards per group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small group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record group member names on the back of the artifact.  Students will take turns manipulating the cards and writing response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UNCH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Students will be asked to guess the numeral the teacher is thinking about. The teacher gives clues to students.  As students guess the correct numeral the teacher writes the base-ten numeral, number name, and standard form on the white board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EXPLORE)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q</w:t>
            </w:r>
            <w:r>
              <w:rPr>
                <w:rFonts w:cs="Cambria" w:ascii="Cambria" w:hAnsi="Cambria"/>
                <w:b/>
                <w:u w:val="single"/>
              </w:rPr>
              <w:t>u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st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i</w:t>
            </w:r>
            <w:r>
              <w:rPr>
                <w:rFonts w:cs="Cambria" w:ascii="Cambria" w:hAnsi="Cambria"/>
                <w:b/>
                <w:u w:val="single"/>
              </w:rPr>
              <w:t>on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Where do we place the comm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Do you have to use all of your cards at on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Has your group created any numbers in the …….pla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What is the biggest/smallest number your group has creat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Student responses determine new ques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  <w:t>Celebrate what students are doing correctly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nga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 </w:t>
            </w:r>
            <w:r>
              <w:rPr/>
              <w:t xml:space="preserve">Students that are frustrated may be asked a personal question regarding the numeral they are representing.   What if you were given _____ gumballs?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 </w:t>
            </w:r>
            <w:r>
              <w:rPr/>
              <w:t>Invite a student to work independently that is extremely frustrated.  Give individual requirement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 </w:t>
            </w:r>
            <w:r>
              <w:rPr/>
              <w:t>Groups that finish early may be given additional cards to practic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Students a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9461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94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 (DISCUSS/DEBRIE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  <w:u w:val="single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3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  <w:u w:val="single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  <w:t>iscussio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Were there any numbers that gave your group difficulty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Did the value of the number increase/decrease the amount of difficulty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What is the highest/lowest number your group recorded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Did anyone have a zero in their number?  How was it represented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uld we do this activity with place value blocks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68.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 (DISCUSS/DEBRIEF)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3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iscussio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ere there any numbers that gave your group difficul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id the value of the number increase/decrease the amount of difficul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What is the highest/lowest number your group record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id anyone have a zero in their number?  How was it represent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uld we do this activity with place value blocks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640" w:right="5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4.NBT.2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Roseleta Bullard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>Pag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3.8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4.NBT.2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Roseleta Bullard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>Pag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Title of Task: __What’s That Number?__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4.NBT.2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Roseleta Bullard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>Pag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3.8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4.NBT.2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Roseleta Bullard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>Pag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What’s That Number?__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4.NBT.2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Roseleta Bullard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>Pag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3.8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4.NBT.2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Roseleta Bullard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>Pag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What’s That Number?__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4.NBT.2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Roseleta Bullard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>Pag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3.8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4.NBT.2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Roseleta Bullard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>Pag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What’s That Number?__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9:28:00Z</dcterms:created>
  <dc:creator>BYU Math Ed</dc:creator>
  <dc:description>Document was created by {applicationname}, version: {version}</dc:description>
  <cp:keywords/>
  <dc:language>en-US</dc:language>
  <cp:lastModifiedBy>roseleta bullard</cp:lastModifiedBy>
  <cp:lastPrinted>2011-04-26T07:22:00Z</cp:lastPrinted>
  <dcterms:modified xsi:type="dcterms:W3CDTF">2012-07-19T19:28:00Z</dcterms:modified>
  <cp:revision>2</cp:revision>
  <dc:subject/>
  <dc:title>Thinking Through a Lesson Protocol (TTLP) Template</dc:title>
</cp:coreProperties>
</file>